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忙碌的周六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3665220</wp:posOffset>
            </wp:positionV>
            <wp:extent cx="2286000" cy="1713230"/>
            <wp:effectExtent l="0" t="0" r="0" b="0"/>
            <wp:wrapTight wrapText="bothSides">
              <wp:wrapPolygon edited="0">
                <wp:start x="-90" y="0"/>
                <wp:lineTo x="-90" y="21355"/>
                <wp:lineTo x="21595" y="21355"/>
                <wp:lineTo x="21595" y="0"/>
                <wp:lineTo x="-9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13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8"/>
          <w:szCs w:val="28"/>
        </w:rPr>
        <w:t>今天虽然是周六，但是在安龙一中的生活并没有因为是周六而安静下来。清晨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在雄壮的《歌唱祖国》的音乐声中，开启了新的一天。看看课表，周六似乎是我一个礼拜最忙碌的一天，上午全部满课。今天上午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我先听了贺老师的一节课，贺老师给我的感觉是她是一个严谨而谦虚的老师。她对于知识的把握之精确是让我十分佩服的，但是听她的第一节课开始，我觉得她的课内容量很大，但是感觉缺乏与同学之间的交流。但是今天让我感到不一样的是，她开始与同学进行交流，也会举一些生活中比较常见例子，来阐述一些知识点，我觉得作为一名德高望重的老师这是非常不容易的。紧接着，我在高一</w:t>
      </w:r>
      <w:r>
        <w:rPr>
          <w:rFonts w:cs="宋体;SimSun" w:ascii="宋体;SimSun" w:hAnsi="宋体;SimSun"/>
          <w:sz w:val="28"/>
          <w:szCs w:val="28"/>
        </w:rPr>
        <w:t>(3)</w:t>
      </w:r>
      <w:r>
        <w:rPr>
          <w:rFonts w:ascii="宋体;SimSun" w:hAnsi="宋体;SimSun" w:cs="宋体;SimSun"/>
          <w:sz w:val="28"/>
          <w:szCs w:val="28"/>
        </w:rPr>
        <w:t>班开始了我的课程，虽然我已经记不清楚这是我的第几次上课了，但是依然还是有那么一丢丢兴奋，我感觉比起前面几节课我还是有了很大的进步，贺老师也针对我的教学提出了很多具有建设意义的建议，这让我受益匪浅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792480</wp:posOffset>
            </wp:positionV>
            <wp:extent cx="2286000" cy="1713230"/>
            <wp:effectExtent l="0" t="0" r="0" b="0"/>
            <wp:wrapTight wrapText="bothSides">
              <wp:wrapPolygon edited="0">
                <wp:start x="-90" y="0"/>
                <wp:lineTo x="-90" y="21355"/>
                <wp:lineTo x="21595" y="21355"/>
                <wp:lineTo x="21595" y="0"/>
                <wp:lineTo x="-9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13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8"/>
          <w:szCs w:val="28"/>
        </w:rPr>
        <w:t>结束了上午一天的课程，我跟着我的小伙伴们开始了一个充实的下午时光。我们去参观了向往已久的“皇宫”南明博物馆，了解了那段关于南明的历史，了解关于安龙的的一些历史，看不出来这个小县城原来还做过首都呢。然后我们去了令人垂涎欲滴的小吃一条街，在这里有各种在上海吃不到的小吃，难得下一次山，总归要对自己胃好一点。在酒足饭饱之后，我们载着满满地成就感回到了安龙一中，休息一会儿继续改那些仿佛永远都改不完的作业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98120</wp:posOffset>
            </wp:positionV>
            <wp:extent cx="2400300" cy="1798320"/>
            <wp:effectExtent l="0" t="0" r="0" b="0"/>
            <wp:wrapTight wrapText="bothSides">
              <wp:wrapPolygon edited="0">
                <wp:start x="-85" y="0"/>
                <wp:lineTo x="-85" y="21367"/>
                <wp:lineTo x="21600" y="21367"/>
                <wp:lineTo x="21600" y="0"/>
                <wp:lineTo x="-85" y="0"/>
              </wp:wrapPolygon>
            </wp:wrapTight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2773680</wp:posOffset>
            </wp:positionV>
            <wp:extent cx="2642235" cy="1979930"/>
            <wp:effectExtent l="0" t="0" r="0" b="0"/>
            <wp:wrapTight wrapText="bothSides">
              <wp:wrapPolygon edited="0">
                <wp:start x="-42" y="0"/>
                <wp:lineTo x="-42" y="21491"/>
                <wp:lineTo x="21600" y="21491"/>
                <wp:lineTo x="21600" y="0"/>
                <wp:lineTo x="-42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2235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71800</wp:posOffset>
            </wp:positionH>
            <wp:positionV relativeFrom="paragraph">
              <wp:posOffset>2773680</wp:posOffset>
            </wp:positionV>
            <wp:extent cx="2654300" cy="1968500"/>
            <wp:effectExtent l="0" t="0" r="0" b="0"/>
            <wp:wrapTight wrapText="bothSides">
              <wp:wrapPolygon edited="0">
                <wp:start x="-77" y="0"/>
                <wp:lineTo x="-77" y="21388"/>
                <wp:lineTo x="21600" y="21388"/>
                <wp:lineTo x="21600" y="0"/>
                <wp:lineTo x="-77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196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教育事业仿佛是单调而重复的，但是教育却是让人崇敬的。贺老师估计年轻的时候也像我们一样，热衷于上山下山，但是在许多年以后，才会发现，最美的却是在最平淡的教育事业中。而我也希望像她一样，在教育中寻找到自我，而不是用味道来安慰自己，在平静的事业中感受生命的精彩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560"/>
        <w:jc w:val="right"/>
        <w:rPr>
          <w:sz w:val="28"/>
          <w:szCs w:val="28"/>
        </w:rPr>
      </w:pPr>
      <w:r>
        <w:rPr>
          <w:sz w:val="28"/>
          <w:szCs w:val="28"/>
        </w:rPr>
        <w:t>陆国强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sectPr>
      <w:headerReference w:type="default" r:id="rId7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  <w:t>9</w:t>
    </w:r>
    <w:r>
      <w:rPr/>
      <w:t>月</w:t>
    </w:r>
    <w:r>
      <w:rPr/>
      <w:t>19</w:t>
    </w:r>
    <w:r>
      <w:rPr/>
      <w:t>日</w:t>
    </w:r>
  </w:p>
  <w:p>
    <w:pPr>
      <w:pStyle w:val="Header"/>
      <w:pBdr>
        <w:bottom w:val="nil"/>
      </w:pBdr>
      <w:jc w:val="right"/>
      <w:rPr/>
    </w:pPr>
    <w:r>
      <w:rPr/>
      <w:t>多云转晴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9T14:58:00Z</dcterms:created>
  <dc:creator>acer</dc:creator>
  <dc:description/>
  <cp:keywords/>
  <dc:language>en-US</dc:language>
  <cp:lastModifiedBy>Yanhua Zhu</cp:lastModifiedBy>
  <dcterms:modified xsi:type="dcterms:W3CDTF">2016-05-19T07:45:00Z</dcterms:modified>
  <cp:revision>8</cp:revision>
  <dc:subject/>
  <dc:title>忙碌的周六</dc:title>
</cp:coreProperties>
</file>